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Auswirkungen von kritischen Treffern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Bei 20ern: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-2</w:t>
        <w:tab/>
        <w:tab/>
        <w:t>Unterhalb Knie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3 </w:t>
        <w:tab/>
        <w:tab/>
        <w:t>Schildarm Unterarm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-6 </w:t>
        <w:tab/>
        <w:tab/>
        <w:t>Schildarm Oberarm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7-9 </w:t>
        <w:tab/>
        <w:tab/>
        <w:t>Oberschenkel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-15</w:t>
        <w:tab/>
        <w:tab/>
        <w:t>Rumpf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6-17 </w:t>
        <w:tab/>
        <w:tab/>
        <w:t>Waffenarm Oberarm (Beim Waffenarm ist dieselbe Tabelle wie beim Schildarm zu verwenden,</w:t>
      </w:r>
    </w:p>
    <w:p>
      <w:pPr>
        <w:pStyle w:val="Normal"/>
        <w:tabs>
          <w:tab w:val="left" w:pos="709" w:leader="none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8-19 </w:t>
        <w:tab/>
        <w:tab/>
        <w:t>Waffenarm Unterarm           natürlich müssen die Effekte von SL neu bestimmt werden)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0</w:t>
        <w:tab/>
        <w:t>Kopf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Schadenstabelle: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Unterhalb Knie bei Klinge: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01-15 </w:t>
        <w:tab/>
        <w:t>SP+3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6-30 </w:t>
        <w:tab/>
        <w:t>SP+3 +1SP/2Runde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-45</w:t>
        <w:tab/>
        <w:t>SP+3 +1SP/Runde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6-60</w:t>
        <w:tab/>
        <w:t>SP+5 +2SP/Runde für 3 Runden TW-2 wegen Schmerzen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1-70</w:t>
        <w:tab/>
        <w:t xml:space="preserve">SP+5 +2SP/Runde Fall auf den Boden, aufstehen benötigt 2 Runden, TW-2 ganzer </w:t>
        <w:tab/>
        <w:t>Kampf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1-85</w:t>
        <w:tab/>
        <w:t>SP+6 Schlag in Kniehöhle; 10 Runden SP+3/Runde;ohne Behandlung ist das gehen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ür 3 Tage kaum noch möglich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6-95 </w:t>
        <w:tab/>
        <w:t xml:space="preserve">SP+7 Knochenteil abgesplittert und Muskel durchtrennt; 1Phase bewusstlos, ohne </w:t>
        <w:tab/>
        <w:t>Behandlung 10% Chance auf schwere Behinderung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6-99</w:t>
        <w:tab/>
        <w:t xml:space="preserve">SP+7 Achillessehne durchtrennt; 1 Phase bewusstlos; ohne Behandlung 10% Chance, dass </w:t>
        <w:tab/>
        <w:t>der Fuss amputiert werden ums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</w:t>
        <w:tab/>
        <w:t>SP+15; 50% Chance dass der Fuss Amputiert werden muss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Unterhalb Knie bei Spitze: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-50</w:t>
        <w:tab/>
        <w:t>SP+2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1-70 </w:t>
        <w:tab/>
        <w:t>SP+4 da Muskel angeritzt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1-90</w:t>
        <w:tab/>
        <w:t>SP+5 da Muskel angerissen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1-97</w:t>
        <w:tab/>
        <w:t>SP+6 Knie durchbohrt, stark gehbehindert ¼ BF für den ganzen Kampf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8-99</w:t>
        <w:tab/>
        <w:t xml:space="preserve">SP+6 +2SP/Runde, Knie durchbohrt, stark gehbehindert für den ganzen Kampf, 30% 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hance für Lebenslange Behinderung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</w:t>
        <w:tab/>
        <w:t>SP+7 +3SP/Runde, Knie durchbohrt, unfähig sich fortzubewegen, 50% Chance für</w:t>
        <w:tab/>
        <w:t xml:space="preserve">Lebenslange </w:t>
        <w:tab/>
        <w:t>Behinderung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Unterhalb Knie bei Wucht: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-15</w:t>
        <w:tab/>
        <w:t>SP+3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-25</w:t>
        <w:tab/>
        <w:t>SP+3 +1SP/Runde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-35</w:t>
        <w:tab/>
        <w:t>SP+3 +2SP/Runde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-50</w:t>
        <w:tab/>
        <w:t>SP+3 +2SP/Runde, Schienbeinknochen angebrochen, -1/3 BF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1-65</w:t>
        <w:tab/>
        <w:t>SP+4 +3SP/Runde, Schienbeinknochen gebrochen, -1/2 BF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6-80</w:t>
        <w:tab/>
        <w:t xml:space="preserve">SP+4 +3SP/Runde, Fussknöchel getroffen, 2 Runden ausser Gefecht, 10% Chance auf </w:t>
        <w:tab/>
        <w:t>Knöchelbruch, wenn Knöchel gebrochen, Kampf kaum mehr möglich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1-96</w:t>
        <w:tab/>
        <w:t xml:space="preserve">SP+5 +4SP/Runde, Knie getroffen, 75% Chance das Gleichgewicht zu verlieren, 20% Chance </w:t>
        <w:tab/>
        <w:t>für leichte Gehbehinderung</w:t>
        <w:tab/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7-99</w:t>
        <w:tab/>
        <w:t>SP+6 +4SP/Runde, Knie getroffen, 95% Chance das Gleichgewicht zu verlieren, 30% Chance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ür mittelschwere Gehbehinderung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</w:t>
        <w:tab/>
        <w:t xml:space="preserve">SP+7 +5SP/Runde, Knie zertrümmert, Getroffener geht zu Boden, Kampf nicht mehr möglich, 50% </w:t>
        <w:tab/>
        <w:t>Chance für schwere Gehbehinderung.</w:t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18:46:00Z</dcterms:created>
  <dc:creator>Dominik Isenegger</dc:creator>
  <dc:description/>
  <dc:language>en-US</dc:language>
  <cp:lastModifiedBy>Dominik Isenegger</cp:lastModifiedBy>
  <dcterms:modified xsi:type="dcterms:W3CDTF">1998-01-18T18:38:00Z</dcterms:modified>
  <cp:revision>8</cp:revision>
  <dc:subject/>
  <dc:title>Bewaffneter Kampf:</dc:title>
</cp:coreProperties>
</file>